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1. Расставьте знаки препинания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>Николаевич Андреевич Волконский говорил что есть только два источника людских пороков праздность и суеверие и что есть только две добродетели деятельность и ум поэтому он сам занимался воспитанием своей дочери и чтобы развить в ней обе главные добродетели давал ей уроки алгебры и геометрии и распределял всю ее жизнь в беспрерывных занятиях Он и сам был постоянно занят то писанием мемуаров то выкладками из высшей математики то точением табакерок на станке то работал в саду наблюдал за постройками которые не прекращались в имении.</w:t>
        <w:br/>
        <w:t>(Л. Толстой)</w:t>
      </w:r>
    </w:p>
    <w:p>
      <w:pPr>
        <w:pStyle w:val="Style15"/>
        <w:rPr/>
      </w:pPr>
      <w:r>
        <w:rPr>
          <w:rStyle w:val="StrongEmphasis"/>
        </w:rPr>
        <w:t>2. В каком предложении союз И соединяет однородные члены? (Знаки препинания не расставлены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</w:rPr>
        <w:t xml:space="preserve">1. </w:t>
      </w:r>
      <w:r>
        <w:rPr/>
        <w:t xml:space="preserve">Из глубины снегов чернеют пни деревьев и пугают одиноких путников. </w:t>
        <w:tab/>
        <w:tab/>
        <w:tab/>
        <w:tab/>
        <w:t xml:space="preserve">2. Скоро узнали о приезде гостей и уже к вечеру в избу набралось много односельчан.                          </w:t>
        <w:tab/>
        <w:t xml:space="preserve">3. Недавно провели трамвайную линию и новосёлы стали быстрее добираться до центра  </w:t>
        <w:tab/>
      </w:r>
    </w:p>
    <w:p>
      <w:pPr>
        <w:pStyle w:val="Style15"/>
        <w:rPr/>
      </w:pPr>
      <w:r>
        <w:rPr>
          <w:rStyle w:val="StrongEmphasis"/>
        </w:rPr>
        <w:t xml:space="preserve">3. В каком предложении союз И соединяет части сложносочинённого предложения? (Знаки препинания не расставлены) </w:t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</w:rPr>
        <w:t>1.</w:t>
      </w:r>
      <w:r>
        <w:rPr/>
        <w:t xml:space="preserve"> Соловьи по – прежнему пели страстно и звонко. </w:t>
        <w:tab/>
        <w:tab/>
        <w:tab/>
        <w:tab/>
        <w:tab/>
        <w:tab/>
        <w:tab/>
        <w:t xml:space="preserve">2. Явился ты защитник поздно и не сумел помочь другу. </w:t>
        <w:tab/>
        <w:tab/>
        <w:tab/>
        <w:tab/>
        <w:tab/>
        <w:tab/>
        <w:t xml:space="preserve">3. Тебя возьму я в помощники и не расстанусь с тобой никогда. </w:t>
        <w:tab/>
        <w:tab/>
        <w:tab/>
        <w:tab/>
        <w:tab/>
        <w:t>4. Целый день шёл дождь и только к вечеру погода наладилась</w:t>
      </w:r>
      <w:r>
        <w:rPr>
          <w:rStyle w:val="StrongEmphasis"/>
        </w:rPr>
        <w:t xml:space="preserve">. </w:t>
      </w:r>
    </w:p>
    <w:p>
      <w:pPr>
        <w:pStyle w:val="Style15"/>
        <w:rPr/>
      </w:pPr>
      <w:r>
        <w:rPr>
          <w:rStyle w:val="StrongEmphasis"/>
        </w:rPr>
        <w:t>4. Найти соответствие.</w:t>
      </w:r>
    </w:p>
    <w:tbl>
      <w:tblPr>
        <w:tblW w:w="10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9"/>
        <w:gridCol w:w="4739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) Облако переглянулось со степью, погружающейся во тьму, и нахмурилось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 Сложносочинённое предложение с противительным союзо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) Ему стало досадно, и он стал барабанить в закрытую дверь ногой и шашкой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 Простое предложение со сравнительным оборото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) Это была настоящая красавица – высокая, густая, прямая, с ветками, расходящимися на концах, как звёздочки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 Сложносочинённое предложение с соединительным  союзо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) Был покос, да пришёл мороз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 Простое предложение с сочинительным союзом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) Ни минуты времени не терялось даром, ни малейшей неисправности не случалось у поселянина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  Сложносочинённое предложение с разделительным союзо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) То встретишь бурелом, то под ногами попадаются ухабы, кочки, выступы камней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 Простое предложение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) Он тоже не захотел с нами встречаться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Сложносочинённое предложение с соединительным  союзом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5. Найти соответствие.</w:t>
      </w:r>
    </w:p>
    <w:tbl>
      <w:tblPr>
        <w:tblW w:w="10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0"/>
        <w:gridCol w:w="4878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) Деревья и травы летом и в начале осени по – весеннему сочны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е предложение с придаточным изъяснительным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) Сяду да думаю, как  мне жить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е бессоюзное предложение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) Пока я ходить умею, пока я глядеть умею, пока дышать умею, буду идти вперёд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ое предложение с однородными подлежащими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) С завалинки я услышал жужжание телефона: младший офицер настойчиво вызывал штаб полк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е предложение с тремя придаточными однородного подчинения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) Поселенцы получают от казны жалованье на разные услуги, например: учителя, писари, надзиратели и т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тое предложение с однородными членами предложения и обобщающим словом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) В избах и по дворам было пусто, потому что все ушли на огороды копать картофель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е предложение с придаточным изъяснительным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) На седьмые сутки своего похода Алексей узнал, откуда донеслись до него вьюжной ночью звуки отдалённого боя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ноподчинённое предложение (обстоятельственное)  с придаточным причины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6. Укажите сложноподчинённые предложения с придаточным изъяснительны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олько на третий день нашего пути мы спросили у проводника, когда же будет ре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ы проснулись, когда солнце стояло уже высок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гда нет конкретной договорённости о предстоящей работе, трудно рассчитывать на успех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то он ещё вам сказал, я не зна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ы должны знать, будут ли они дома вечером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Что бы ни говорили, он ни чему не верил. </w:t>
      </w:r>
    </w:p>
    <w:p>
      <w:pPr>
        <w:pStyle w:val="Style15"/>
        <w:rPr/>
      </w:pPr>
      <w:r>
        <w:rPr>
          <w:rStyle w:val="StrongEmphasis"/>
        </w:rPr>
        <w:t>7. Укажите сложноподчинённые предложения с придаточным обстоятельственны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н писал мне о том крае, куда завела судьб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ебята подняли глаза и увидели, как высоко в небе летела стая птиц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рудился так крестьянин мой, что градом пот с него катилс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ступила торжественная минута, когда нашему ансамблю вручили диплом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 это время они расспросили нас о том, что мы нового узнали на экзаменах. </w:t>
      </w:r>
    </w:p>
    <w:p>
      <w:pPr>
        <w:pStyle w:val="Style15"/>
        <w:rPr/>
      </w:pPr>
      <w:r>
        <w:rPr>
          <w:rStyle w:val="StrongEmphasis"/>
        </w:rPr>
        <w:t>8. Укажите сложноподчинённые предложения с придаточным определительны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переди, где ещё оставалась роща, росли одинокие берёзы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ревня, где мы отдыхали каждое лето, прелестный уголо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был там, где никто из вас не быва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ы подъехали к ближайшему от дороги дому и спросили, где находится усадьб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 тут я увидел картину, что висела в доме моего деда. </w:t>
      </w:r>
    </w:p>
    <w:p>
      <w:pPr>
        <w:pStyle w:val="Style15"/>
        <w:rPr/>
      </w:pPr>
      <w:r>
        <w:rPr>
          <w:rStyle w:val="StrongEmphasis"/>
        </w:rPr>
        <w:t>9. Найти в тексте сложные предложения, начертить их схемы.</w:t>
      </w:r>
    </w:p>
    <w:p>
      <w:pPr>
        <w:pStyle w:val="Style15"/>
        <w:rPr/>
      </w:pPr>
      <w:r>
        <w:rPr/>
        <w:t>Может показаться парадоксальным, но людям нужны не только рациональные цели, но и совсем не рациональные мечты.</w:t>
        <w:br/>
        <w:t>Цель всегда конкретна, измеряема, достижима. Например, целью может быть поступление в вуз или покупка мотоцикла. В любом случае можно заранее продумать и просчитать, что нужно сделать, чтобы этого достичь.</w:t>
        <w:br/>
        <w:t>А вот мечта- это совсем другое дело. Это что-то волшебное. Мечта всегда связана  с чем- то безусловно добрым и прекрасным- с тем, что принято называть   нравственным идеалом. Ведь сама мечта не способна появиться у того, кто не умеет отличать добро от зла. В мечту люди просто верят, и она позволяет человеку верить в лучшее, в то, что в конце концов все будет хорошо.</w:t>
      </w:r>
    </w:p>
    <w:p>
      <w:pPr>
        <w:pStyle w:val="Style15"/>
        <w:rPr/>
      </w:pPr>
      <w:r>
        <w:rPr>
          <w:rStyle w:val="StrongEmphasis"/>
        </w:rPr>
        <w:t>10. Найти в тексте сложные предложения, начертить их схемы.</w:t>
      </w:r>
    </w:p>
    <w:p>
      <w:pPr>
        <w:pStyle w:val="Style15"/>
        <w:spacing w:before="280" w:after="280"/>
        <w:rPr/>
      </w:pPr>
      <w:r>
        <w:rPr/>
        <w:t xml:space="preserve">   </w:t>
      </w:r>
      <w:r>
        <w:rPr/>
        <w:t>Принято делить время на прошедшее, настоящее и будущее. Благодаря памяти прошедшее входит в настоящее, а будущее как бы предугадывается настоящим, соединённым с прошедшим. Память -  преодоление времени, смерти. В этом величайшее нравственное значение памяти. «Беспамятный»  - это прежде всего человек неблагодарный, безответственный, а следовательно, и неспособный на добрые, бескорыстные поступки.</w:t>
        <w:br/>
        <w:t>Безответственность рождается отсутствием сознания того, что ничто не проходит бесследно. 6. Человек, совершающий недобрый поступок, думает, что поступок  этот не сохранится в памяти его и в памяти окружающих. Совесть – это память, к которой присоединяется моральная оценка совершённого.</w:t>
        <w:br/>
        <w:t>У Пушкина роль памяти в поэзии огромна. Поэтическая роль воспоминаний прослеживается с детских, юношеских стихотворений  Пушкина, из которых важнейшее – «Воспоминание в Царском Селе», но в дальнейшем роль воспоминаний очень велика не только в лирике, но и в романе «Евгений Онегин» . Когда Пушкину необходимо внесение  лирического момента, он прибегает часто у к воспоминанием.</w:t>
        <w:br/>
        <w:t>Память – основа совести и нравственности, основа культуры, память – одна из основ поэзии, эстетического понимания культурных ценностей</w:t>
        <w:br/>
        <w:t>Д.С. Лихачёв.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57:00Z</dcterms:created>
  <dc:creator>user</dc:creator>
  <dc:description/>
  <cp:keywords/>
  <dc:language>en-US</dc:language>
  <cp:lastModifiedBy>user</cp:lastModifiedBy>
  <cp:lastPrinted>2011-03-27T22:27:00Z</cp:lastPrinted>
  <dcterms:modified xsi:type="dcterms:W3CDTF">2012-02-16T16:45:00Z</dcterms:modified>
  <cp:revision>7</cp:revision>
  <dc:subject/>
  <dc:title/>
</cp:coreProperties>
</file>